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学校：</w:t>
      </w:r>
      <w:r>
        <w:rPr>
          <w:rFonts w:ascii="宋体;SimSun" w:hAnsi="宋体;SimSun" w:cs="宋体;SimSun"/>
          <w:szCs w:val="21"/>
        </w:rPr>
        <w:t>常州市正衡中学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szCs w:val="21"/>
        </w:rPr>
        <w:t>作者：</w:t>
      </w:r>
      <w:r>
        <w:rPr>
          <w:color w:val="000000"/>
          <w:sz w:val="22"/>
          <w:szCs w:val="22"/>
        </w:rPr>
        <w:t>马逸殊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指导老师：</w:t>
      </w:r>
      <w:r>
        <w:rPr>
          <w:rFonts w:ascii="宋体;SimSun" w:hAnsi="宋体;SimSun" w:cs="宋体;SimSun"/>
          <w:szCs w:val="21"/>
        </w:rPr>
        <w:t>王凤英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外公外婆的五套房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文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阳春三月，正午的</w:t>
      </w:r>
      <w:r>
        <w:rPr>
          <w:rFonts w:ascii="宋体;SimSun" w:hAnsi="宋体;SimSun" w:cs="宋体;SimSun"/>
          <w:color w:val="000000"/>
          <w:szCs w:val="21"/>
        </w:rPr>
        <w:t>阳光透过宽大的落地窗纱幔，斑斑点点洒满客厅的每一个角落，</w:t>
      </w:r>
      <w:r>
        <w:rPr>
          <w:rFonts w:ascii="宋体;SimSun" w:hAnsi="宋体;SimSun" w:cs="宋体;SimSun"/>
          <w:color w:val="000000"/>
          <w:szCs w:val="21"/>
        </w:rPr>
        <w:t>脸色红润的外公外婆正坐在沙发上享受这悠闲安逸的时光，脸上满是幸福与满足。近七十岁高龄的他们，回想起年轻的岁月，感慨着他们的住房故事，就像一杯</w:t>
      </w:r>
      <w:r>
        <w:rPr>
          <w:rFonts w:ascii="宋体;SimSun" w:hAnsi="宋体;SimSun" w:cs="宋体;SimSun"/>
          <w:szCs w:val="21"/>
        </w:rPr>
        <w:t>先涩后香的茶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年，不算太长，今天回望，也就是弹指一挥间；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年，也不算太短，翻天覆地的变化就从这里开始……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半间土坯房，撑起一片天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7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，灼热的阳光照进外公外婆仅有的半间土坯房，刚生了妈妈，坐在床上做月子的外婆，在阳光的照射下，早已经是汗流浃背。这十多个平米的半间土坯房里，仅放得下一张床，一面衣橱。为了生火做饭不在床头，勤劳的外公外婆在土坯房边上砌了半间土棚。由于是半间土坯房，和隔壁邻居仅一墙之隔，其实就是两家人共处一室。生活是艰难的，可外公外婆已经很满足了，因为这半间土坯房，还是外公外婆领了结婚证却无处安身，打了多次申请报告，四处奔走，终于领到的。和其他没有安身之所的人家相比，家总算是有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着妈妈和阿姨的降生，拥挤的土坯房里，全家四口人都挤在一张小床上。炎热的夏季，外公就会拿门板放在床底下，独自钻进去睡下，好让孩子们睡踏实些。这遮风挡雨的土坯房一住就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，在戚墅堰机车车辆工厂工作的外公没少操心房子的事情。可申请归申请，整个厂一万多职工，单位住房紧张，</w:t>
      </w:r>
      <w:r>
        <w:rPr>
          <w:rFonts w:ascii="宋体;SimSun" w:hAnsi="宋体;SimSun" w:cs="宋体;SimSun"/>
          <w:color w:val="000000"/>
          <w:szCs w:val="21"/>
        </w:rPr>
        <w:t>当时的福利分房依据的是在单位的工龄、职称，还有工作年限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以及是否是双职工等综合评分</w:t>
      </w:r>
      <w:r>
        <w:rPr>
          <w:rFonts w:ascii="宋体;SimSun" w:hAnsi="宋体;SimSun" w:cs="宋体;SimSun"/>
          <w:color w:val="000000"/>
          <w:szCs w:val="21"/>
        </w:rPr>
        <w:t>，“</w:t>
      </w:r>
      <w:r>
        <w:rPr>
          <w:rFonts w:ascii="宋体;SimSun" w:hAnsi="宋体;SimSun" w:cs="宋体;SimSun"/>
          <w:color w:val="000000"/>
          <w:szCs w:val="21"/>
        </w:rPr>
        <w:t>想分房要论资排辈</w:t>
      </w:r>
      <w:r>
        <w:rPr>
          <w:rFonts w:ascii="宋体;SimSun" w:hAnsi="宋体;SimSun" w:cs="宋体;SimSun"/>
          <w:color w:val="000000"/>
          <w:szCs w:val="21"/>
        </w:rPr>
        <w:t>”。</w:t>
      </w:r>
      <w:r>
        <w:rPr>
          <w:rFonts w:ascii="宋体;SimSun" w:hAnsi="宋体;SimSun" w:cs="宋体;SimSun"/>
          <w:color w:val="000000"/>
          <w:szCs w:val="21"/>
        </w:rPr>
        <w:t>所有人都期盼着单位分房能尽快轮上自己</w:t>
      </w:r>
      <w:r>
        <w:rPr>
          <w:rFonts w:ascii="宋体;SimSun" w:hAnsi="宋体;SimSun" w:cs="宋体;SimSun"/>
          <w:color w:val="000000"/>
          <w:szCs w:val="21"/>
        </w:rPr>
        <w:t>。而外公和外婆由于是单职工家庭，评分低，只能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过渡矮平房，温馨一家人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的一天，外公外婆终于等来了第一次搬迁，虽然搬到的还只是单位的临时安置矮平房，但再也不用一家四口挤在一张床上，有两个房间，再也不用在床头做饭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这一年，你妈妈正当上小学。所谓的矮平房，就是一间长方形的屋子，从中间隔了一堵墙，分为前后两间。总算能放一张饭桌，也能给你妈妈做作业。”外婆对这套房子记忆犹新，“墙是砖头砌成的，整排矮平房都住着很多像我们一样的家庭。”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这时候，工厂由于职工家属住房难的问题，开始大片建造住房，缓解住房紧张问题。家门前就造起了一座三层楼。看着住上楼房的人家，大伙儿别提多羡慕了。当时，职工住房解决问题仍停留在“等、靠、要”上，住房公有化，大家都要等国家建房，靠组织分房，向单位要房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有了稍微像样的一点的房子，远在徐州的爷爷奶奶终于能到常州来住一阵子，看看我们一家人。一家人很满足，憧憬分到真正属于自己的新房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三层底楼房，安定一辈子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转眼间，一等就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。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，妈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岁，外公外婆终于等到了第一间安定的住房。这是国家最初开始建造的三层楼的底楼房。外墙是红砖白墙相间，长条形的房子里从前往后依次隔成了三个房间，最后一间则又一分为二，变成一个小房间和一个厨房。家总算安定了，外公外婆这下松了口气，打算安定一辈子。在他们心目中</w:t>
      </w:r>
      <w:r>
        <w:rPr>
          <w:rStyle w:val="Style111"/>
          <w:rFonts w:ascii="宋体;SimSun" w:hAnsi="宋体;SimSun" w:cs="宋体;SimSun"/>
          <w:sz w:val="21"/>
          <w:szCs w:val="21"/>
        </w:rPr>
        <w:t>房子是安宁、房子是幸福、房子是家，是避风港</w:t>
      </w:r>
      <w:r>
        <w:rPr>
          <w:rFonts w:ascii="宋体;SimSun" w:hAnsi="宋体;SimSun" w:cs="宋体;SimSun"/>
          <w:szCs w:val="21"/>
        </w:rPr>
        <w:t>……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是天公不作美。</w:t>
      </w:r>
      <w:r>
        <w:rPr>
          <w:rFonts w:cs="宋体;SimSun" w:ascii="宋体;SimSun" w:hAnsi="宋体;SimSun"/>
          <w:szCs w:val="21"/>
        </w:rPr>
        <w:t>199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，深夜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，位于原戚机厂体育场西北角的陈储河堤坝裂开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多米长的口子，洪水以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米落差，冲垮体育场东北围墙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米，戚机厂工房区大部分被淹。当天，身为车间设备主任的外公正在值夜班，监控水情，防止洪水淹入厂区。家里仅剩外婆和两个女儿，洪水瞬间淹到了房顶，三人只能眼睁睁看着家里所有的东西被淹没在水中。全家人第二天只能住到了二楼邻居家里……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每每回忆起当时的情境，外婆总是连声叹息，可惜呀，连电视冰箱都泡在水里，什么都来不及搬，也没人搬得动呀</w:t>
      </w:r>
      <w:r>
        <w:rPr>
          <w:rFonts w:cs="宋体;SimSun" w:ascii="宋体;SimSun" w:hAnsi="宋体;SimSun"/>
          <w:szCs w:val="21"/>
        </w:rPr>
        <w:t>!</w:t>
      </w:r>
      <w:r>
        <w:rPr>
          <w:rFonts w:ascii="宋体;SimSun" w:hAnsi="宋体;SimSun" w:cs="宋体;SimSun"/>
          <w:szCs w:val="21"/>
        </w:rPr>
        <w:t>一周难熬的日子里，大家都在等洪水退去。等到洪水退去，家里的衣物、电器都没法再用，外公外婆下定决心，再也不能住在底楼，还是要搬房子呀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75330" cy="244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片说明：第三套房原址：从右往左数第三家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单位福利房，开始新生活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正巧，到了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年代，国家住房制度改革全面启动，住房实物分配被取消，开始实行住房货币化。工厂开始大量建造六层住宅楼，这些住宅楼购买者需要自行购买房屋的使用权。由于新楼漂亮干净，想要改善居住条件的家庭也很多，房源紧张。单位买房要抓房号，外公是车间主任，人缘好，打分高，可以优先抓房号。经过一番折腾，外公外婆住进了连做梦也不敢想的二楼新房，毗邻花溪公园，简直就是景观房。外公外婆迎来了人生头等高兴的大事，喜滋滋进行了简单装修，特地请木匠做了一批市场上还没有的木地板，住进了新房。这回的第四套房，第一次有了阳台和独立卫生间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没过多久，我们家又赶上了</w:t>
      </w:r>
      <w:r>
        <w:rPr>
          <w:rFonts w:ascii="宋体;SimSun" w:hAnsi="宋体;SimSun" w:cs="宋体;SimSun"/>
          <w:color w:val="000000"/>
          <w:kern w:val="0"/>
          <w:szCs w:val="21"/>
        </w:rPr>
        <w:t>第二波的全国性房改。</w:t>
      </w:r>
      <w:r>
        <w:rPr>
          <w:rFonts w:ascii="宋体;SimSun" w:hAnsi="宋体;SimSun" w:cs="宋体;SimSun"/>
          <w:color w:val="000000"/>
          <w:kern w:val="0"/>
          <w:szCs w:val="21"/>
        </w:rPr>
        <w:t>单位的住房实行二次购买，全部产权都出售给使用者。外公外婆一下子</w:t>
      </w:r>
      <w:r>
        <w:rPr>
          <w:rFonts w:ascii="宋体;SimSun" w:hAnsi="宋体;SimSun" w:cs="宋体;SimSun"/>
          <w:szCs w:val="21"/>
        </w:rPr>
        <w:t>成了有产者。这喜从天降的好事，让外公外婆简直像跌进了蜜罐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46655" cy="274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第四套房地址：六层楼的二楼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五、高层住宅区，安乐度晚年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随着国家房地产市场的兴起，</w:t>
      </w:r>
      <w:r>
        <w:rPr>
          <w:rFonts w:ascii="宋体;SimSun" w:hAnsi="宋体;SimSun" w:cs="Arial"/>
          <w:szCs w:val="21"/>
        </w:rPr>
        <w:t>中国房地产业进入一个空前发展阶段。</w:t>
      </w:r>
      <w:r>
        <w:rPr>
          <w:rFonts w:ascii="宋体;SimSun" w:hAnsi="宋体;SimSun" w:cs="宋体;SimSun"/>
          <w:szCs w:val="21"/>
        </w:rPr>
        <w:t>外公外婆在退休后又做起了不安分的住房梦，大胆决定用一辈子的积蓄再购买一套商品房。</w:t>
      </w:r>
      <w:r>
        <w:rPr>
          <w:rFonts w:ascii="宋体;SimSun" w:hAnsi="宋体;SimSun" w:cs="宋体;SimSun"/>
          <w:kern w:val="0"/>
          <w:szCs w:val="21"/>
        </w:rPr>
        <w:t>双休日，外公外婆开着车一家一家地找，一处一处地看，东坡雅居、香梅花园、桃林雅景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kern w:val="0"/>
          <w:szCs w:val="21"/>
        </w:rPr>
        <w:t>翻图纸、看楼盘、算房款，真忙碌了好长一段时间，也纠结了好一阵子。</w:t>
      </w:r>
      <w:r>
        <w:rPr>
          <w:rFonts w:ascii="宋体;SimSun" w:hAnsi="宋体;SimSun" w:cs="宋体;SimSun"/>
          <w:szCs w:val="21"/>
        </w:rPr>
        <w:t>经过多家楼盘的比较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，等国家调控房价的档口，终于买在了我就读的正衡中学旁边的“银河湾明苑”，得了新称号叫“业主”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这最后第五套房再也不是为解决居住问题，</w:t>
      </w:r>
      <w:r>
        <w:rPr>
          <w:rStyle w:val="Style111"/>
          <w:rFonts w:ascii="宋体;SimSun" w:hAnsi="宋体;SimSun" w:cs="宋体;SimSun"/>
          <w:sz w:val="21"/>
          <w:szCs w:val="21"/>
        </w:rPr>
        <w:t>“</w:t>
      </w:r>
      <w:r>
        <w:rPr>
          <w:rStyle w:val="Style111"/>
          <w:rFonts w:ascii="宋体;SimSun" w:hAnsi="宋体;SimSun" w:cs="宋体;SimSun"/>
          <w:sz w:val="21"/>
          <w:szCs w:val="21"/>
        </w:rPr>
        <w:t>家</w:t>
      </w:r>
      <w:r>
        <w:rPr>
          <w:rStyle w:val="Style111"/>
          <w:rFonts w:ascii="宋体;SimSun" w:hAnsi="宋体;SimSun" w:cs="宋体;SimSun"/>
          <w:sz w:val="21"/>
          <w:szCs w:val="21"/>
        </w:rPr>
        <w:t>”的性质</w:t>
      </w:r>
      <w:r>
        <w:rPr>
          <w:rStyle w:val="Style111"/>
          <w:rFonts w:ascii="宋体;SimSun" w:hAnsi="宋体;SimSun" w:cs="宋体;SimSun"/>
          <w:sz w:val="21"/>
          <w:szCs w:val="21"/>
        </w:rPr>
        <w:t>发生了日新月异的改变</w:t>
      </w:r>
      <w:r>
        <w:rPr>
          <w:rStyle w:val="Style111"/>
          <w:rFonts w:ascii="宋体;SimSun" w:hAnsi="宋体;SimSun" w:cs="宋体;SimSun"/>
          <w:sz w:val="21"/>
          <w:szCs w:val="21"/>
        </w:rPr>
        <w:t>，</w:t>
      </w:r>
      <w:r>
        <w:rPr>
          <w:rStyle w:val="Style111"/>
          <w:rFonts w:ascii="宋体;SimSun" w:hAnsi="宋体;SimSun" w:cs="宋体;SimSun"/>
          <w:sz w:val="21"/>
          <w:szCs w:val="21"/>
        </w:rPr>
        <w:t xml:space="preserve"> 房子从</w:t>
      </w:r>
      <w:r>
        <w:rPr>
          <w:rStyle w:val="Style111"/>
          <w:rFonts w:ascii="宋体;SimSun" w:hAnsi="宋体;SimSun" w:cs="宋体;SimSun"/>
          <w:sz w:val="21"/>
          <w:szCs w:val="21"/>
        </w:rPr>
        <w:t>一家人</w:t>
      </w:r>
      <w:r>
        <w:rPr>
          <w:rStyle w:val="Style111"/>
          <w:rFonts w:ascii="宋体;SimSun" w:hAnsi="宋体;SimSun" w:cs="宋体;SimSun"/>
          <w:sz w:val="21"/>
          <w:szCs w:val="21"/>
        </w:rPr>
        <w:t>共居一室的必需品，成了今天享受生活的</w:t>
      </w:r>
      <w:r>
        <w:rPr>
          <w:rStyle w:val="Style111"/>
          <w:rFonts w:ascii="宋体;SimSun" w:hAnsi="宋体;SimSun" w:cs="宋体;SimSun"/>
          <w:sz w:val="21"/>
          <w:szCs w:val="21"/>
        </w:rPr>
        <w:t>“</w:t>
      </w:r>
      <w:r>
        <w:rPr>
          <w:rStyle w:val="Style111"/>
          <w:rFonts w:ascii="宋体;SimSun" w:hAnsi="宋体;SimSun" w:cs="宋体;SimSun"/>
          <w:sz w:val="21"/>
          <w:szCs w:val="21"/>
        </w:rPr>
        <w:t>奢侈品</w:t>
      </w:r>
      <w:r>
        <w:rPr>
          <w:rStyle w:val="Style111"/>
          <w:rFonts w:ascii="宋体;SimSun" w:hAnsi="宋体;SimSun" w:cs="宋体;SimSun"/>
          <w:sz w:val="21"/>
          <w:szCs w:val="21"/>
        </w:rPr>
        <w:t>”</w:t>
      </w:r>
      <w:r>
        <w:rPr>
          <w:rStyle w:val="Style111"/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有电梯、有阳台、有开阔明亮的客厅，有独立的卫生间，一切都变得有</w:t>
      </w:r>
      <w:hyperlink r:id="rId4" w:tgtFrame="_blank">
        <w:r>
          <w:rPr>
            <w:rStyle w:val="InternetLink"/>
            <w:rFonts w:ascii="宋体;SimSun" w:hAnsi="宋体;SimSun" w:cs="宋体;SimSun"/>
            <w:szCs w:val="21"/>
          </w:rPr>
          <w:t>格调</w:t>
        </w:r>
      </w:hyperlink>
      <w:r>
        <w:rPr>
          <w:rFonts w:ascii="宋体;SimSun" w:hAnsi="宋体;SimSun" w:cs="宋体;SimSun"/>
          <w:color w:val="000000"/>
          <w:szCs w:val="21"/>
        </w:rPr>
        <w:t>起来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面积虽然不大，产权是自己的，可以随心所欲，把它装修成自己喜欢的风格，敞亮、舒坦……</w:t>
      </w:r>
      <w:r>
        <w:rPr>
          <w:rFonts w:ascii="宋体;SimSun" w:hAnsi="宋体;SimSun" w:cs="宋体;SimSun"/>
          <w:szCs w:val="21"/>
        </w:rPr>
        <w:t>如今外公外婆拥有两套住房，一部汽车，这两套房他们拥有完全支配权，不再是使用者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有人说：“幸福不是你的房子有多大，而是房子里的笑声有多甜”。住房是个很简单也很普通的梦想，但是在我们家人的意识中，房子确实给我们以归宿感和安全感。</w:t>
      </w:r>
      <w:r>
        <w:rPr>
          <w:rFonts w:ascii="宋体;SimSun" w:hAnsi="宋体;SimSun" w:cs="宋体;SimSun"/>
          <w:kern w:val="0"/>
          <w:szCs w:val="21"/>
        </w:rPr>
        <w:t>从外公幸福的眼神里，我真真地感觉到，住房梦已经成为了现实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梦的存在，使外公外婆的生活洒满阳光，也充满了希望。现如今，圆了住房梦的他们，又做起了下一代的住房梦，更想为中国梦注入一份心力，去实现民族的富裕梦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54525" cy="290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银河湾明苑外观图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文：</w:t>
      </w:r>
    </w:p>
    <w:p>
      <w:pPr>
        <w:pStyle w:val="Normal"/>
        <w:spacing w:lineRule="exact" w:line="360"/>
        <w:ind w:firstLine="570"/>
        <w:rPr/>
      </w:pPr>
      <w:r>
        <w:rPr>
          <w:rFonts w:ascii="宋体;SimSun" w:hAnsi="宋体;SimSun" w:cs="宋体;SimSun"/>
          <w:szCs w:val="21"/>
        </w:rPr>
        <w:t>历史是一位见证者，见证着外公外婆从一贫如洗一直过上幸福的小康生活，也见证着中国住房改革的成就。从半间土坯房到最后住上小高层，外公外婆历经艰苦，辛苦奔波了大半辈子，为的是能过上安稳的幸福生活。现在国家住房政策和原来旧社会不同了，人们的生活水平有了保障。</w:t>
      </w:r>
      <w:r>
        <w:rPr>
          <w:rFonts w:ascii="宋体;SimSun" w:hAnsi="宋体;SimSun" w:cs="宋体;SimSun"/>
          <w:szCs w:val="21"/>
        </w:rPr>
        <w:t>随着经济体制改革的深入，住房制度的改革</w:t>
      </w:r>
      <w:r>
        <w:rPr>
          <w:rFonts w:ascii="宋体;SimSun" w:hAnsi="宋体;SimSun" w:cs="宋体;SimSun"/>
          <w:szCs w:val="21"/>
        </w:rPr>
        <w:t>早已</w:t>
      </w:r>
      <w:r>
        <w:rPr>
          <w:rFonts w:ascii="宋体;SimSun" w:hAnsi="宋体;SimSun" w:cs="宋体;SimSun"/>
          <w:szCs w:val="21"/>
        </w:rPr>
        <w:t>提上了议事日程。住房政策从单纯的福利分房的体制下解脱出来，转向了住房分配的货币化、商品化和市场化上。在市场机制的激励下，居民的住房条件得到了很大的改善。</w:t>
      </w:r>
      <w:r>
        <w:rPr>
          <w:rFonts w:ascii="宋体;SimSun" w:hAnsi="宋体;SimSun" w:cs="宋体;SimSun"/>
          <w:szCs w:val="21"/>
        </w:rPr>
        <w:t>小小一间房，折射出我国住房政策演化阶段的伟大历程。随着住房政策越来越好，人们的日子也过得越来越红火。</w:t>
      </w:r>
    </w:p>
    <w:p>
      <w:pPr>
        <w:pStyle w:val="Normal"/>
        <w:spacing w:lineRule="exact" w:line="360"/>
        <w:ind w:firstLine="570"/>
        <w:rPr/>
      </w:pPr>
      <w:r>
        <w:rPr>
          <w:rFonts w:ascii="宋体;SimSun" w:hAnsi="宋体;SimSun" w:cs="宋体;SimSun"/>
          <w:szCs w:val="21"/>
        </w:rPr>
        <w:t>作为下一代的我，原来对住房政策的概念是很模糊，因为我一出生就有新房，也想象不出外公外婆为了简简单单的一套房背后付出的努力。或许外公外婆的事迹并没有惊天动地，但也是我们家族的一部分。外公外婆辛苦奔波是为了能撑起一个家，他们的行为是我值得尊敬的，是值得书写进我们家族的史册的。他们为家无言付出的岁月，也是千千万万个中国家庭的住房奋斗史。</w:t>
      </w:r>
    </w:p>
    <w:p>
      <w:pPr>
        <w:pStyle w:val="Normal"/>
        <w:spacing w:lineRule="exact" w:line="360"/>
        <w:ind w:firstLine="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公外婆的讲述让我感受到现在美好生活的来之不易。原先，我总是报怨学习压力大，生活不幸福。可是，我小小的不顺又怎么能和外公外婆的辛劳相比呢？回首斑驳的记忆之路，我无疑是现在家里最幸福的一代，最为新一代的我也要牢记奋斗的艰辛，秉承外公外婆勤劳坚韧的品格，不仅实现外公外婆对我们</w:t>
      </w:r>
      <w:r>
        <w:rPr>
          <w:rFonts w:ascii="宋体;SimSun" w:hAnsi="宋体;SimSun" w:cs="宋体;SimSun"/>
          <w:kern w:val="0"/>
          <w:szCs w:val="21"/>
        </w:rPr>
        <w:t>下一代的住房梦，也要</w:t>
      </w:r>
      <w:r>
        <w:rPr>
          <w:rFonts w:ascii="宋体;SimSun" w:hAnsi="宋体;SimSun" w:cs="宋体;SimSun"/>
          <w:szCs w:val="21"/>
        </w:rPr>
        <w:t>为家庭、为祖国书写崭新的篇章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资料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2"/>
          <w:szCs w:val="21"/>
        </w:rPr>
        <w:t>《中国住房制度改革与变迁》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中国住房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30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年变迁回顾</w:t>
      </w:r>
      <w:r>
        <w:rPr>
          <w:rFonts w:ascii="宋体;SimSun" w:hAnsi="宋体;SimSun" w:cs="宋体;SimSun"/>
          <w:szCs w:val="21"/>
        </w:rPr>
        <w:t>》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Articlelink">
    <w:name w:val="articlelink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ata.house.hexun.com/building-0000014240.shtml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4:00Z</dcterms:created>
  <dc:creator>liuhui</dc:creator>
  <dc:description/>
  <cp:keywords/>
  <dc:language>en-US</dc:language>
  <cp:lastModifiedBy>User</cp:lastModifiedBy>
  <dcterms:modified xsi:type="dcterms:W3CDTF">2014-04-01T01:53:00Z</dcterms:modified>
  <cp:revision>86</cp:revision>
  <dc:subject/>
  <dc:title>外公外婆的五套房</dc:title>
</cp:coreProperties>
</file>